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ек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ВЕТ ДЕПУТАТ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ТО – город СЕВЕРОМОРСК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rPr>
          <w:sz w:val="52"/>
          <w:szCs w:val="52"/>
        </w:rPr>
      </w:pPr>
      <w:r>
        <w:rPr>
          <w:sz w:val="46"/>
          <w:szCs w:val="46"/>
        </w:rPr>
        <w:t>РЕШЕ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6009640" cy="168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от                   2019 г.                                                                                                       №  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.25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94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от                   2019 г.                                                                                                       №  проек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3039110" cy="11099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</w:rPr>
                                    <w:t>О внесении изменений в Решение Совета депутатов ЗАТО г. Североморск от 25.12.2018  №  453 «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26"/>
                                      <w:szCs w:val="26"/>
                                    </w:rPr>
                                    <w:t>О бюджете муниципального образо</w:t>
                                    <w:softHyphen/>
                                    <w:t>ва</w:t>
                                    <w:softHyphen/>
                                    <w:softHyphen/>
                                    <w:softHyphen/>
                                    <w:t xml:space="preserve">ния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ЗАТО г. Североморск на 2019 год и плановый период 2020 и 2021 годов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7.4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</w:rPr>
                              <w:t>О внесении изменений в Решение Совета депутатов ЗАТО г. Североморск от 25.12.2018  №  453 «</w:t>
                            </w: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</w:rPr>
                              <w:t>О бюджете муниципального образо</w:t>
                              <w:softHyphen/>
                              <w:t>ва</w:t>
                              <w:softHyphen/>
                              <w:softHyphen/>
                              <w:softHyphen/>
                              <w:t xml:space="preserve">ния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АТО г. Североморск на 2019 год и плановый период 2020 и 2021 годов»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, Законом Российской Федерации от 14.07.1992 № 3297-1 «О закрытом административно – 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Совета депутатов от 25.12.2018 № 453 «О бюджете муниципального образо</w:t>
        <w:softHyphen/>
        <w:t>ва</w:t>
        <w:softHyphen/>
        <w:softHyphen/>
        <w:softHyphen/>
        <w:t>ния ЗАТО г. Североморск на 2019  год и плановый период 2020 и 2021 годов» (далее – Решени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>1.1. Подпункт 1.1 пункта 1 Решения изложить в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«1.1. на 2019 год: 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прогнозируемый общий объем доходов ЗАТО г. Североморск  в сумме  3 135 102,1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общий объем расходов бюджета ЗАТО г. Североморск  в сумме 3 226 917,7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верхний предел муниципального внутреннего долга ЗАТО г. Североморск на 1 января 2020 года в сумме 271 900,0 тыс. рублей, в том числе верхний предел долга по муниципальным  гарантиям ЗАТО г. Североморск в сумме 0,0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дефицит бюджета ЗАТО г. Североморск  в сумме 91 815,5 тыс. рублей.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Пункт 11 решения изложить в редакции: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6"/>
          <w:szCs w:val="26"/>
        </w:rPr>
        <w:t>«11. Установить предельный объем расходов на обслуживание муниципального долга ЗАТО г. Североморск  на 2019 год в сумме 17 214,7  тыс. рублей, на 2020 год в сумме 30 000,0 тыс. рублей и на 2021 год в сумме 44 900,0 тыс. рублей.</w:t>
      </w:r>
    </w:p>
    <w:p>
      <w:pPr>
        <w:pStyle w:val="Normal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1.5. Пункт 15 Решения изложить в редакции:</w:t>
      </w:r>
    </w:p>
    <w:p>
      <w:pPr>
        <w:pStyle w:val="Normal"/>
        <w:autoSpaceDE w:val="false"/>
        <w:ind w:firstLine="900"/>
        <w:jc w:val="both"/>
        <w:rPr/>
      </w:pPr>
      <w:r>
        <w:rPr>
          <w:sz w:val="26"/>
          <w:szCs w:val="26"/>
        </w:rPr>
        <w:t>«</w:t>
      </w:r>
      <w:r>
        <w:rPr>
          <w:bCs w:val="false"/>
          <w:sz w:val="26"/>
          <w:szCs w:val="26"/>
        </w:rPr>
        <w:t xml:space="preserve">15. Установить объем бюджетных ассигнований Муниципального дорожного фонда на 2019 год в сумме </w:t>
      </w:r>
      <w:r>
        <w:rPr>
          <w:sz w:val="26"/>
          <w:szCs w:val="26"/>
        </w:rPr>
        <w:t xml:space="preserve">156 111,2 </w:t>
      </w:r>
      <w:r>
        <w:rPr>
          <w:bCs w:val="false"/>
          <w:sz w:val="26"/>
          <w:szCs w:val="26"/>
        </w:rPr>
        <w:t>тыс. рублей, на 2020 год в сумме 114 999,6 тыс. рублей и на 2021 год в сумме 126 155,7 тыс. рублей.</w:t>
      </w:r>
      <w:r>
        <w:rPr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 xml:space="preserve">1.4. </w:t>
      </w:r>
      <w:r>
        <w:rPr>
          <w:sz w:val="26"/>
          <w:szCs w:val="26"/>
        </w:rPr>
        <w:t xml:space="preserve"> Приложение №  4 к Решению изложить в новой редакции согласно Приложению № 1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 xml:space="preserve">1.5. </w:t>
      </w:r>
      <w:r>
        <w:rPr>
          <w:sz w:val="26"/>
          <w:szCs w:val="26"/>
        </w:rPr>
        <w:t xml:space="preserve"> Приложение №  4.1 к Решению изложить в новой редакции согласно Приложению № 2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 xml:space="preserve">1.6. </w:t>
      </w:r>
      <w:r>
        <w:rPr>
          <w:sz w:val="26"/>
          <w:szCs w:val="26"/>
        </w:rPr>
        <w:t xml:space="preserve"> Приложение №  5 к Решению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 xml:space="preserve">1.7. </w:t>
      </w:r>
      <w:r>
        <w:rPr>
          <w:sz w:val="26"/>
          <w:szCs w:val="26"/>
        </w:rPr>
        <w:t xml:space="preserve"> Приложение №  6 к Решению изложить в новой редакции согласно Приложению № 4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 xml:space="preserve">1.8. </w:t>
      </w:r>
      <w:r>
        <w:rPr>
          <w:sz w:val="26"/>
          <w:szCs w:val="26"/>
        </w:rPr>
        <w:t xml:space="preserve"> Приложение №  8 к Решению изложить в новой редакции согласно Приложению № 5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 xml:space="preserve">1.9. </w:t>
      </w:r>
      <w:r>
        <w:rPr>
          <w:sz w:val="26"/>
          <w:szCs w:val="26"/>
        </w:rPr>
        <w:t xml:space="preserve"> Приложение № 8.1 к Решению изложить в новой редакции согласно Приложению № 6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0.  Приложение № 9 к Решению изложить в новой редакции согласно Приложению  № 7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1.  Приложение № 9.1 к Решению изложить в новой редакции согласно Приложению  № 8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2. Приложение № 10 к Решению изложить в новой редакции согласно Приложению № 9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3. Приложение № 10.1 к Решению изложить в новой редакции согласно Приложению № 10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4. Приложение № 11 к Решению изложить в новой редакции согласно Приложению № 11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5.  Приложение № 11.1 к Решению изложить в новой редакции согласно Приложению № 12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6. Приложение № 12 к Решению изложить в новой редакции согласно Приложению № 13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решение в газете «Североморские вести» без публикации объемных табличных приложений №№ 1-13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 w:val="false"/>
          <w:sz w:val="26"/>
          <w:szCs w:val="26"/>
        </w:rPr>
        <w:t>Полный текст решения опубликова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  <w:tab/>
        <w:tab/>
        <w:t xml:space="preserve">                                                       Председатель Совета депута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О г. Североморск</w:t>
        <w:tab/>
        <w:t xml:space="preserve">                                            ЗАТО г. Северомор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В.В. Евменьков                                                            Е.П. Алексеев</w:t>
      </w:r>
    </w:p>
    <w:sectPr>
      <w:type w:val="nextPage"/>
      <w:pgSz w:w="11906" w:h="16838"/>
      <w:pgMar w:left="1361" w:right="79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Windows User</cp:lastModifiedBy>
  <cp:lastPrinted>2018-01-31T09:16:00Z</cp:lastPrinted>
  <dcterms:modified xsi:type="dcterms:W3CDTF">2019-01-31T13:12:00Z</dcterms:modified>
  <cp:revision>523</cp:revision>
  <dc:subject/>
  <dc:title>СОВЕТ ДЕПУТАТОВ</dc:title>
</cp:coreProperties>
</file>